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5.03.2025 № 1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 xml:space="preserve">                                                </w:t>
      </w:r>
      <w:r>
        <w:rPr/>
        <w:t>руб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>
          <w:trHeight w:val="6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592 84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592 84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592 84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592 84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572 04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572 0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572 04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572 0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Fin573</cp:lastModifiedBy>
  <cp:lastPrinted>2023-12-18T16:40:00Z</cp:lastPrinted>
  <dcterms:modified xsi:type="dcterms:W3CDTF">2025-03-04T12:46:00Z</dcterms:modified>
  <cp:revision>270</cp:revision>
  <dc:subject/>
  <dc:title/>
</cp:coreProperties>
</file>