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фицита бюджета поселения </w:t>
      </w:r>
    </w:p>
    <w:p>
      <w:pPr>
        <w:pStyle w:val="Normal"/>
        <w:jc w:val="center"/>
        <w:rPr/>
      </w:pPr>
      <w:r>
        <w:rPr>
          <w:b/>
        </w:rPr>
        <w:t>За 1 квартал  202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3188"/>
        <w:gridCol w:w="1678"/>
      </w:tblGrid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Наименование показателя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Код бюджетной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классификаци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        (рубли)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612 00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000 01 05 00 00 00 0000 000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612 00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 199 90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 199 90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 199 90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 01 05 02 01 10 0000 5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 199 90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811 90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 811 90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 01 05 02 01 00 0000 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 811 90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 01 05 02 01 10 0000 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 811 9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3:21:00Z</dcterms:created>
  <dc:creator>PC</dc:creator>
  <dc:description/>
  <cp:keywords/>
  <dc:language>en-US</dc:language>
  <cp:lastModifiedBy>бух</cp:lastModifiedBy>
  <cp:lastPrinted>2017-06-15T08:30:00Z</cp:lastPrinted>
  <dcterms:modified xsi:type="dcterms:W3CDTF">2024-04-09T07:30:00Z</dcterms:modified>
  <cp:revision>140</cp:revision>
  <dc:subject/>
  <dc:title/>
</cp:coreProperties>
</file>